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ieczęć organiza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pis faktury/rachun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Faktura/rachunek dotyczy realizacji zadania (</w:t>
      </w:r>
      <w:r>
        <w:rPr>
          <w:rFonts w:cs="Times New Roman" w:ascii="Times New Roman" w:hAnsi="Times New Roman"/>
          <w:i/>
          <w:sz w:val="24"/>
          <w:szCs w:val="24"/>
        </w:rPr>
        <w:t>nazwa zadania</w:t>
      </w:r>
      <w:r>
        <w:rPr>
          <w:rFonts w:cs="Times New Roman" w:ascii="Times New Roman" w:hAnsi="Times New Roman"/>
          <w:sz w:val="24"/>
          <w:szCs w:val="24"/>
        </w:rPr>
        <w:t>) 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 zgodnie z umową nr ……………….. z dnia 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ą pomiędzy Wojewodą Świętokrzyskim reprezentowanym przez ……….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………………………………………………………………………………………………</w:t>
        <w:br/>
        <w:t>Miejsce, termi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otyczy zakupu towaru/usługi z przeznaczeniem na 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Sposób finansowania: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3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 środków własnych lub innych źróde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dotacji Wojewody Świętokrzyskiego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za zadaniem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-wartość faktur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jest/nie jest kosztem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31"/>
        <w:gridCol w:w="3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dzono pod względem merytorycznym. Stwierdzam, że wydatek jest legalny, celowy, oszczędny. Zakupiony towar faktycznie dostarczony, usługa zrealizowana.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t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ieczątka imienna i funkcja lub czytelny podpis osoby uprawnionej zgodnie z KR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dzono pod względem rachunkowym i formalnym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ieczątka imienna i funkcja lub czytelny podpis osoby odpowiedzialnej za prowadzenie księgi rachunkowej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040</wp:posOffset>
                </wp:positionV>
                <wp:extent cx="4569460" cy="2225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22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21"/>
                              <w:gridCol w:w="2372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Kont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wot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o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łownie: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pieczątka imienna i funkcja lub czytelny podpis osoby dokonującej wpisu do ewidencji księgow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Zapłacone gotówką/przelew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 dniu 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r z dziennika księgowego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75.2pt;mso-wrap-distance-left:0pt;mso-wrap-distance-right:7.05pt;mso-wrap-distance-top:0pt;mso-wrap-distance-bottom:0pt;margin-top: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21"/>
                        <w:gridCol w:w="2372"/>
                        <w:gridCol w:w="2268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Kont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n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wot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on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łownie: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ątka imienna i funkcja lub czytelny podpis osoby dokonującej wpisu do ewidencji księgow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Zapłacone gotówką/przelew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 dniu 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r z dziennika księgowego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45:00Z</dcterms:created>
  <dc:creator>wps28</dc:creator>
  <dc:description/>
  <cp:keywords/>
  <dc:language>en-US</dc:language>
  <cp:lastModifiedBy>Dudek, Agnieszka</cp:lastModifiedBy>
  <dcterms:modified xsi:type="dcterms:W3CDTF">2022-08-23T07:45:00Z</dcterms:modified>
  <cp:revision>2</cp:revision>
  <dc:subject/>
  <dc:title/>
</cp:coreProperties>
</file>