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>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(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RZYJĘCIU DOTACJ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zakwalifikowaniem wniosku …………………………….(</w:t>
      </w:r>
      <w:r>
        <w:rPr>
          <w:rFonts w:cs="Times New Roman" w:ascii="Times New Roman" w:hAnsi="Times New Roman"/>
          <w:i/>
          <w:sz w:val="24"/>
          <w:szCs w:val="24"/>
        </w:rPr>
        <w:t>nazwa organizacji</w:t>
      </w:r>
      <w:r>
        <w:rPr>
          <w:rFonts w:cs="Times New Roman" w:ascii="Times New Roman" w:hAnsi="Times New Roman"/>
          <w:sz w:val="24"/>
          <w:szCs w:val="24"/>
        </w:rPr>
        <w:t xml:space="preserve">) złożonego w ramach otwartego konkursu ofert na realizację zadań publicznych </w:t>
        <w:br/>
        <w:t>z zakresu pomocy społecznej w 2022 roku, oświadczam, iż przyjmuję dotację ze środków budżetu Wojewody na realizację oferty pn. …………………………………., w wysokości ……………………… zł (słownie:……………………………………….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ab/>
        <w:t xml:space="preserve">         ………………………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o realizacji zadani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…………………………………………………………………………………………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yć będzie konto w banku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: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ieczęć Organizacji/Podmiotu)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miejscowość i data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żej wymienione osoby są upoważnione zgodnie z postanowieniem statutu oraz KRS do reprezentowania i zaciągania zobowiązań finansowych oraz składania oświadczeń woli, w tym zawarcia umowy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owisko/pełniona funkcja …………………………………………………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PESEL ……………………………………………………………………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osobą do kontaktów roboczych podczas realizacji zadania będzi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 kontaktowego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poczty elektronicznej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spacing w:lineRule="auto" w:line="360"/>
        <w:ind w:left="4955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osób upoważnionyc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3:00Z</dcterms:created>
  <dc:creator>wps28</dc:creator>
  <dc:description/>
  <cp:keywords/>
  <dc:language>en-US</dc:language>
  <cp:lastModifiedBy>Dudek, Agnieszka</cp:lastModifiedBy>
  <dcterms:modified xsi:type="dcterms:W3CDTF">2022-02-21T07:07:00Z</dcterms:modified>
  <cp:revision>8</cp:revision>
  <dc:subject/>
  <dc:title/>
</cp:coreProperties>
</file>