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esortowy program rozwoju instytucji opieki nad dziećmi w wieku do lat 3 „MALUCH” </w:t>
        <w:br/>
        <w:t>Konkurs „MALUCH plus” 2017</w:t>
      </w:r>
      <w:r>
        <w:rPr>
          <w:rFonts w:cs="Arial" w:ascii="Arial" w:hAnsi="Arial"/>
          <w:bCs/>
        </w:rPr>
        <w:t xml:space="preserve"> – edycja specjalna „Za życiem”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dycja specjalna „Za życiem”/ Moduł 2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 xml:space="preserve">Programu rozwoju instytucji opieki nad dziećmi w wieku do lat 3 „MALUCH plus” </w:t>
      </w:r>
      <w:r>
        <w:rPr>
          <w:rFonts w:cs="Arial" w:ascii="Arial" w:hAnsi="Arial"/>
          <w:b/>
          <w:bCs/>
          <w:i/>
        </w:rPr>
        <w:t>2017 – edycja specjalna „Za życiem”/ Moduł 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wanego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 xml:space="preserve">1. Liczba </w:t>
      </w:r>
      <w:bookmarkStart w:id="0" w:name="_Hlk492895734"/>
      <w:r>
        <w:rPr>
          <w:rFonts w:cs="Arial" w:ascii="Arial" w:hAnsi="Arial"/>
          <w:bCs/>
        </w:rPr>
        <w:t xml:space="preserve">dostosowanych istniejących miejsc </w:t>
      </w:r>
      <w:bookmarkEnd w:id="0"/>
      <w:r>
        <w:rPr>
          <w:rFonts w:cs="Arial" w:ascii="Arial" w:hAnsi="Arial"/>
          <w:bCs/>
        </w:rPr>
        <w:t xml:space="preserve">w instytucjach opieki do potrzeb dzieci </w:t>
        <w:br/>
        <w:t>z grupy docelowej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dostosowanych istniejących miejsc dzieciom z grupy docelowej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Rezultaty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bieżące i inwestycyjne wg źródła finansowania (zestawienie dla zadań dotyczących utworzenia oraz zapewnienia funkcjonowania nowych miejsc opieki dla dzieci z grupy docelowej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eży wypełnić Załącznik nr 2 do Umowy dotacji (stanowiący równocześnie załącznik </w:t>
        <w:br/>
        <w:t>do przedmiotowego sprawozdania) dla Modułu 2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1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1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 tym: niewykorzystane środki (w zł) ...............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 xml:space="preserve">Wydziału Infrastruktury </w:t>
        <w:br/>
        <w:t>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3:00Z</dcterms:created>
  <dc:creator>Lech Pawlak</dc:creator>
  <dc:description/>
  <cp:keywords/>
  <dc:language>en-US</dc:language>
  <cp:lastModifiedBy>Jakubowska, Beata</cp:lastModifiedBy>
  <cp:lastPrinted>2015-10-07T10:14:00Z</cp:lastPrinted>
  <dcterms:modified xsi:type="dcterms:W3CDTF">2017-09-11T10:21:00Z</dcterms:modified>
  <cp:revision>14</cp:revision>
  <dc:subject/>
  <dc:title>Resortowy program rozwoju instytucji opieki nad dziećmi w wieku do lat 3 „Maluch”</dc:title>
</cp:coreProperties>
</file>